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464963200"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87889027"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